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6085695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0960513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0224532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3975275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1818613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8908569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4871786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6439056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730744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8641367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3464204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239925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3358728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