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836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887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456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47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270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323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883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595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244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786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04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6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19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486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556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