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486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86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821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99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826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776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815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61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089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444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122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074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589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855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606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353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206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