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039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114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270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931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99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770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043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236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958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229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855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727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615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