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12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0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14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5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4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88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43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970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1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64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7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33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41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22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32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05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