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553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18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012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949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251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304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100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96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317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404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506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777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769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736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683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