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37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135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939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946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293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060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119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68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665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445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51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625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053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012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66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594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069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