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251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747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22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711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17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312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302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36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938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56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312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685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036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