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63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088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389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03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8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863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240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04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24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913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850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18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268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84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1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