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813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61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616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584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9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481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630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327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91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431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664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106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652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731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821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