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829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986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799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543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714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642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791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443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102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117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367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072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692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