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944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873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561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21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77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28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88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41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453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47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12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95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6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500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099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669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74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