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265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894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988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24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85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466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722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82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45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08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57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84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462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