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248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031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170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971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878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46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96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0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839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967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366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19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302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34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96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