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054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352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90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19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86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58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297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387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236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668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879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0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978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38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462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151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92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