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08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733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15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9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58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2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291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107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08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56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0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6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085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40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053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42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76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