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893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398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733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320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014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294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365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643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723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90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257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44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982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