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1449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2423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24127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02193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38158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4702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21033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83675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829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3396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37975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75675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87754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0125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624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