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790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4542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9478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198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995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3239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7397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0413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588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5159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04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646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693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459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7229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934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6000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