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555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393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9340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5224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392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4853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021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432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1744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2381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554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658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887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