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471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54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588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03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06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717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207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951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93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80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34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991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341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426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75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237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778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