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47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496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84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95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12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344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48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24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04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40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956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98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705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777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21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