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87020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74195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77758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02709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0865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63410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51690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03530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72613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48602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81045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82453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36394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