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35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058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81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00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087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359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87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839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145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608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998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866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574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829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869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