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700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911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477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137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642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509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668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145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357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871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532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146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133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603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79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241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231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