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09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686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6288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2484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260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6939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0286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2388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1431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5363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690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505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6267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4062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5557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