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44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129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2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08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136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06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50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90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81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86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993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579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04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11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72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