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596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6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21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680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402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426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76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66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60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56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03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348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03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733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57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62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17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