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72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610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167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65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434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950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700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793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47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06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843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069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460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