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54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749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476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802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24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687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917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373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61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598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004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861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402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