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2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1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54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8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86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047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28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8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15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0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65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78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02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53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