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475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837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519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723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2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596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120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618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855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326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769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109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511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5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012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3757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697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