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433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2651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2596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276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8026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408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159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115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894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756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817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5893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8051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274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299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