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16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23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351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59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2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774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223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3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4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446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94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2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59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