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34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53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90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956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966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6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50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77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25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18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3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19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153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