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34952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071092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