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5511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44955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13044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5649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7467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3425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60334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9604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82194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9016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2597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32914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3034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8502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93361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5473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51246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