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147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476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29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102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56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481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88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381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120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297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781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584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09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78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372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