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59149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56770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19648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8078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16101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40065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74511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26512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75577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84815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13035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51162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58933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