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590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702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27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558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66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33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974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320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130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536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391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993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58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