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657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684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71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498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191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20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203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353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713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145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348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095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183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134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586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541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084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