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7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29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6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88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00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43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098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5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861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68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99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12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538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566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