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38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141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150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95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682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951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531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3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52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831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184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3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01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055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270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22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63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