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83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144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10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40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22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39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375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388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567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317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33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728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890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33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59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699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49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