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33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622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542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139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712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343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703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932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423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586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068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907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822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527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33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