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579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496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066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886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094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315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650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849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816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772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533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635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043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