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753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253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655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03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113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777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48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767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58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552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623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183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208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743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707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17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603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