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227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235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951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254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070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41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579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793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316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550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094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25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470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682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048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