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86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754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60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266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096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011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828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303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073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5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213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565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803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