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45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64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343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065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834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151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39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390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326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442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088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773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100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