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00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83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97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197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13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70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845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0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91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545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92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891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40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94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