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58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25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499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69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171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958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44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446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792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4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072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13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22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78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04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976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61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