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23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023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55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133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043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154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983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44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738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217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64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46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979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68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018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