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776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944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169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619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655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613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354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119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671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744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731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873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167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