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57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733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598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111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916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172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664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790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422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346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914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196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059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296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116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018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024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