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6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82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39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24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58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2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44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53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55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32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5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6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26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99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907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96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1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