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79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64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366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83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39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83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44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40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04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0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596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522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0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50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13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