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695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184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952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456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653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645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306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31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724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189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561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185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307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