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98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04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11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52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26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40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2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65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9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147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15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1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3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970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42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