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893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186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727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009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308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528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697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309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016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252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694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272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038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948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500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