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1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4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360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676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293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0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92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3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84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92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101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84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249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