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57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294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158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66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713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04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754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078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977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935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9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93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05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