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45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1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1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898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8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70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3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31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22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403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91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370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81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2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58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