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574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397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081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338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573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395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811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529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233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078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720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514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99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52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221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002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74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