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19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16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32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71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692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89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930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94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55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17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0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402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50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