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502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905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12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83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786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443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279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8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0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4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07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75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27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80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891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221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36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