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115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462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355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119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139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419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124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206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772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149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460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215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136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847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760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