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535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168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493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800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028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18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802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20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676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582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776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628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999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315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535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