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658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474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18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570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06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15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411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52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17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006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345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85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482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