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6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77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6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60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04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755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57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25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38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27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47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96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36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39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82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