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926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683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49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553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73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008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27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772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434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740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580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266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100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