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8318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9409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7308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347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1330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3717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6050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0520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2748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9933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156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680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115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9343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627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2563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0306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