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4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69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441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89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17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6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9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4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861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68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501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37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23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52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06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11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