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7331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9335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56088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8667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401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5211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98338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4650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874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2859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075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144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3578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