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873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732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937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3366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817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614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04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4979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902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785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580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6278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269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93637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7900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049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135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