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852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689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159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2425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774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9096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847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245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330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097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92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1082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0227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0873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0828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31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457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