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2059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9083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81163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60585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86532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1711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36255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15314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40804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28999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99340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3613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11138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87146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80756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