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043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0936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188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8273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501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8573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0478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7919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544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58728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168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34814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809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