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214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4184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9405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4547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1423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0851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42737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35758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482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009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4932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4491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35544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709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774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