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7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383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00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6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401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802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089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23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812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23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984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37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22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599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016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718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531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