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402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499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006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800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97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09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5870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810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52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87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434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895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123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