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7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029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212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28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650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967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007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656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098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149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482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38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90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982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669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