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57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058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971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973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505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943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626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105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695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446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832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453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357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072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276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