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40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5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728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43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759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54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74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4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3080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57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71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36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01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