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039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620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18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458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02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236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857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555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4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809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19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89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31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97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00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078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047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