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024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250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310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736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493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272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569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445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707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00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577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039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367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