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41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07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0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319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83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77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6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6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3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8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63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769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26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8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8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