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206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812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562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495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172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564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646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747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420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329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202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528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625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