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13970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73342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01899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28022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62667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83722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00593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49976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97120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49628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32128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081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59749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83016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78449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89958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43755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