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82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3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68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5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7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48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8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64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42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13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2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02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70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769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5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6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1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