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2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3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34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0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37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7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501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4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06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61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80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79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68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2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81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