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283137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88798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4480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57415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61514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34375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26866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70730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754638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49839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2026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95885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4916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1197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61115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30135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2405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