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6141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21863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45307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0896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932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722618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81008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3378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40722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51173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16187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57423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7053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8085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088233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