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94649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48740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3335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09584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22395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92064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988872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796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07304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261945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04399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737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88492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