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8120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40541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289843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21119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012480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542326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93740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22931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757502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75313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3339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3147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80504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905706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342277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69023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51097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