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51663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8613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91245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20811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1524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50434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6252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46218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553818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6778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5250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639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8977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