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2941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232734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7972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3268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1850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30206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629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926980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63357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90214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826621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33144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8718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79374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278584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