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592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98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67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820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947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197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96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810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021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9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86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839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44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