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19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429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281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69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382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95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619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96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434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594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75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601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64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