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96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10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56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02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87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264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32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89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06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3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35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34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2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09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988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03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262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