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539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56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874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234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623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535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33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796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402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594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43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06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879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294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740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