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21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222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84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33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462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9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71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151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904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382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614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439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418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19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172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