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8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64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253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83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37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7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82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32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35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4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225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85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194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09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59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71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