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504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113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441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268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822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255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604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708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018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766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580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57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871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001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195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