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220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095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951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032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736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303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630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300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439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504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124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178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787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