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504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43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53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731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806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36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663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95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083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03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22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745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11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