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164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98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150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248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549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912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5960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3633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244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614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904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92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389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212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31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732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906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