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187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128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913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103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805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419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601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6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598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313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826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900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6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3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455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16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799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