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925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29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458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75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703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10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774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165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404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354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510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41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865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874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242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