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656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572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516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539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270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427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538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148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684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496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513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77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448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512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38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11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692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