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729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388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932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998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764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243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617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192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800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171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944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456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999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