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519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1558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3693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4415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9403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9614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5745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3191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9671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8389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9376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2902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5489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2798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2294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