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144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559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456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699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092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630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863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54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661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7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1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994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21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449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801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163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208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