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14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546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22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57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52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064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78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631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67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7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0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37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71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819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