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5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8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85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64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3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2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873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957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868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10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8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036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84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