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8146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6468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42825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46278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3785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50739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41603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5035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23429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047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67416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79162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94075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4643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06672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