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1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050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7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01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728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456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33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1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820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23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60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64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22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