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75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21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51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05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226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24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956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4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77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4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42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27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21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