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02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456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371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08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03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16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482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50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28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98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796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1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602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