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01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61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76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086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18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0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65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89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11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52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4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9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459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37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69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6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731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