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34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12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045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740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049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291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168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634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048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913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380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751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519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209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41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68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268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