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9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74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7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0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66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34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72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12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6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65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8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79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