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880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104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239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615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935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098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53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895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827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50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59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696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660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22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538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