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824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21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32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99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91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627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7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25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819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29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47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09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743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10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