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092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31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92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72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435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79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49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22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3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034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0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799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9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65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84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397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07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