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72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37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75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84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01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1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11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48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2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33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67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53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31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585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56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199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77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