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888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600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407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052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843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356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531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844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352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33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503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689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291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