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24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0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31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425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21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8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41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64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1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70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02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75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8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85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55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