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022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039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334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654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484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556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500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381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590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508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809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942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199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