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1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8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429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46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88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3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48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71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603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1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1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85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48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