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05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82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69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18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75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136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731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043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57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08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97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7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41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126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876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570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351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