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090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064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741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319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219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285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868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035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671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403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940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495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537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