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561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427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684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2672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205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2492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580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43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639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3921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1900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0621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725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841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8025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