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64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65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042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615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54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442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85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4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705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770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959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36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07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207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6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84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327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