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291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661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293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425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745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246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209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831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77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438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991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715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946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577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084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