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660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9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97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088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313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9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144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190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60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70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3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4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26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390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449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428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