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907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40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325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871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020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43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42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583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443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208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157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624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080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219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466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