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50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31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091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745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319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36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518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91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96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31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093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00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61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896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19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344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16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