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466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101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712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406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828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614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136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007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211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28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834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759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104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