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116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345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824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002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336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521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65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373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991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854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113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146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450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350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229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237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646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