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634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44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522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466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611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760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809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053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955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199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601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376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881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986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300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250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921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