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579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362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900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900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713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589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742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530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123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329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4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589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606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608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452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