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824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216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685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401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302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543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183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77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478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329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434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937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494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