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44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49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47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3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22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15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821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29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34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25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43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98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48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74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