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17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56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82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10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03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78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415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31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367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114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77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074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23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290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298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22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