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592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539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612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482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983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812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194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683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740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852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805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808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445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