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2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00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4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39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540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968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181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565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37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17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197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759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1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919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020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