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83217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36010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99248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91307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42883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03176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14059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56045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66140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84773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4925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10243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23257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22209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24033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