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01594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858800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686825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73533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685260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537608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005138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9261537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2766734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543250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50911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08826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596406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