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84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43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70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55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31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9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75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7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67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36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52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595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49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696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198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