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68296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45416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22300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29115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51051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81986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83297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94169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13079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04512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86703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87387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12337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04611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10891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