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87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287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210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193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716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429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147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782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959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421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93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183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913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