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357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2867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2116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597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9470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4750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4405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3259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7365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7065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7082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3107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3402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5260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5208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