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029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9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7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64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880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247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4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349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6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36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6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9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03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49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50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2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38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