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16998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7729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70025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13582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46827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93754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60321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33128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45370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16538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05173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37833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99214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