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104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70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630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169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918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010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240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146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222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262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221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05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10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008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439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996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963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