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872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3417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532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09278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6736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999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0526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672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4922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61438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667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7193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755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947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3158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