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1931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43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2086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9455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3417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866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5265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6034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29513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2907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636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88225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811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