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7273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0957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9914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200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372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143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889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9180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690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57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659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621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