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96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795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3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5399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7381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031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8283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076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905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3554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5152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705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54491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3517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180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1774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0774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