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850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059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308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598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403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514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276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58410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1854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5484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6813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61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410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280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89550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