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386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382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030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536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88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93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279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167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7520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1797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835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377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196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4528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83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624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1935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