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38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81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05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947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95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2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27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80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56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28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01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972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460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02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7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