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38812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65413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43184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71061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02208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67757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90234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91151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63309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20067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7851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40770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57184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98730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67510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