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820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042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370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47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591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541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993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83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25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9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71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65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12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337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250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949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2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