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815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781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828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149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437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864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783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981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019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740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484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393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975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