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412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157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726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05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95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784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62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32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907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21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5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38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690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37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192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053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59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