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5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995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424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31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771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762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96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05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36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4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14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99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864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