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54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409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028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14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0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49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25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32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061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6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87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5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86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60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9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63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3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