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0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84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425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028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989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56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733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78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5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752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945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89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32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909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424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875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44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