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56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265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33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975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030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521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528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395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838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103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7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10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04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