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6277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90644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64945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57492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44353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6461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37594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7441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73300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03235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47635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58525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26078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55155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45024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