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71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657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45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683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084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12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10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208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649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251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501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930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09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005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372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