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25326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00697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4943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21175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99131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93723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1083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65122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42414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47078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40949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7951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94327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