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5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23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9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93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27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17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17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7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4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64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4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263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11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5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5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