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16144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9547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25477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75298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39009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96636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31797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97106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6586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40151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87842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82432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80938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