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791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19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206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55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26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968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48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067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941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18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5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19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198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31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51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200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149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