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35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85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21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71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97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963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40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90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165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111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341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595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19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11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913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197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2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