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519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8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250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338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054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092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90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683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796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026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776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879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005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