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18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051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687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91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789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56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46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12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193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557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409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179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14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914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635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