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8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13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08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58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55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94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289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307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64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38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05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7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6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