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859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140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649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814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461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409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402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004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090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050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20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704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574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47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10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