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7315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71138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99204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6585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86124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23927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24272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61054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17464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33423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62456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1637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227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16096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6336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49244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1728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