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903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007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1046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195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611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983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880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277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478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499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322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081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169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628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101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946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8759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