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555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059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313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041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698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940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470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5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893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431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388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367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591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002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696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