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76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461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06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16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7856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930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2687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807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228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530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395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754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27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