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9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441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14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548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16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93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7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630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20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776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9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47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29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