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1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7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8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75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43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49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95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02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547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701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7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15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