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044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581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568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70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879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041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632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435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188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952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871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744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155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960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933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