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56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10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899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821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314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398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782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232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22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350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726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057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94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484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654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979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685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