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458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278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956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860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606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519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028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482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270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368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80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594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038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059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779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879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972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