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506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4459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107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297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934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8476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3103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2862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072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4725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0682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427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562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9970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5960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