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346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431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596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2015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053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9482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94989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029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049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1649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082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99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041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