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5229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8624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234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3436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438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468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5948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76483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5432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11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6670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442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18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3353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1964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119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358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