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15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43931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806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3707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5189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89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3907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500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47417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534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463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22955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8483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0415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6612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