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7573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676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0399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8244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58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92022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173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73049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4795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522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3884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345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5111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