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0213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2813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139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2883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061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999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696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7219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50653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685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98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2104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0500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033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351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