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1274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103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6024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1212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23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3620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9176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76104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372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4856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046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00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8289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7538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1689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288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4740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