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87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63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1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193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8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6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1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695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280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72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252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444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149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446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65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