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72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8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489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89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497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155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95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013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19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5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7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72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1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62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1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68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