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173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680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355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194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799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549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33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177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317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47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698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84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625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663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535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908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807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