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356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358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603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350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973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153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422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21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924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228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452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447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617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