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17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570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046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929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938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76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593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933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98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576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920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357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416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56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42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