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499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106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27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522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0127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9085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167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075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634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203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374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045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7288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