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442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524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796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628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587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302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032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556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994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483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388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61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482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