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6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8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380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57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84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958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37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1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07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40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46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29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47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79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27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