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7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59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56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6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89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93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20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10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0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93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10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42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02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83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00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