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823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016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210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625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317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116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20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660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019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415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23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703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862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920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085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992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630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