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84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17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716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80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782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69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42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77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63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724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6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85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99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175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46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071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5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