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141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129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287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014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526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047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688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233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133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156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393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671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575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