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73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0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30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2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031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82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69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17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99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25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51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41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7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528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43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62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