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03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11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28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80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5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98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49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6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51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4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0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9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227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6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57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