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771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425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871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702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318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574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694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698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624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763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381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383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183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