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55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09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206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127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345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61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381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47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111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22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06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28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444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812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977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