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1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470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855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862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21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38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73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64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97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436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9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91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505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