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40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03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386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5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432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030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086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24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191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148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52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04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417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022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