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355519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756414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