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588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493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3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902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86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308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143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175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713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161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39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51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714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