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6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1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962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952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88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944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30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445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88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70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2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71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673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81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85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