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451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121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117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89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695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22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71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09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40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891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227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970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323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14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867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