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570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759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158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998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0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466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556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082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149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38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44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31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856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974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19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279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01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