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67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99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828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092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77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884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007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425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55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930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67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158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276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