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355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84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066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6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874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131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381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494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789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315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838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241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269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192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056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690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17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