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4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30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65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68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67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27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63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84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08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09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32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5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50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60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48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