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969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6500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9201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036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1415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2270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739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9954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5647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2073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2164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6726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0943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4129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4914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