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37147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64179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0099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5979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1156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9799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4764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9037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946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2737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821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119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8235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5820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0330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7682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7762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