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848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826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368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579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348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686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67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096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722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541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292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473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22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