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920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47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84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507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02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038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86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789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86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272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6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009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665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8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200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010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48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