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58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497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685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9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026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546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444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670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11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902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621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338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896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