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636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971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813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145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347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475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447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282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824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550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530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542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480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