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613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753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730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745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256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56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0134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172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594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7240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106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5856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839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70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4337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