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2016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2852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7582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8181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8410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0586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5247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0574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4351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4791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103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506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5507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5224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624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294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3942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