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962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39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3106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741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251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804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762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003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39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159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737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720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528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