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685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863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603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352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75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598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645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561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106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958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576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27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688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243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730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