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42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40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229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6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51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01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397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342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904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74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59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439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782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32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391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26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464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