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4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72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79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99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632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1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97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894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97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30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15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2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958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