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641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829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169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8114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6160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0786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4225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4745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104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2253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80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862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7978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8096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656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552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04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