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9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9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644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39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97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74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636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93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62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70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09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804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088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27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442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