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751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668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10499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1847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047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18759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3303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3267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7028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703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115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08797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6260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