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398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942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9352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658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7213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5767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4085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62265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18951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08599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251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950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5632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