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0865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6023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9508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2035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2689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5746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3527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74964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2200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4077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10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0817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6296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2834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9365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0797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2549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