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48841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51870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25842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66721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45641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74584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43470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89878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39347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73484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26109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3134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71561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5077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00916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