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21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068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688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981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099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759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221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354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952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473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93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277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462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341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251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