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5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83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30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10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44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11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90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310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86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37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695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55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4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05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9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4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58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