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066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669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113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716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889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91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965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373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671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500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899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150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082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801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40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531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049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