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096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45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50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7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389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093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298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846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09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74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18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6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00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