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4495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06673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8138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57690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5803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72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58908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3705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0247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0800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1396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743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589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21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3389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