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6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66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0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3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26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8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03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21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27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4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61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17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3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