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262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201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631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513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27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24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574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8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02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4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01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62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78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04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228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4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