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43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166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93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04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4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91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980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09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42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27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07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64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35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59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65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