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467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309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695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776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670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343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049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079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681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269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04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121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392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62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046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345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547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