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83953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285299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100309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702670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374216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454928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915884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692371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394418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774036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664082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045873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982150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843767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495944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