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36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70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31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63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86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901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699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222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54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15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4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7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2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0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856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35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009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