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7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91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68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583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84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43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82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26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596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846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293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206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16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30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69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