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714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3943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424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0300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831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7988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3906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7516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331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3976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072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118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8947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