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704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472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610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870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542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682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28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673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244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924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047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859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922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