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58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553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295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962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8433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228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108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0024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622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5689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704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391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140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4634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263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627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774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