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327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238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40367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4320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6786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5575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415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80589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13127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36848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626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332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9338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