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4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092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214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744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04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49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269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90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96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7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62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516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267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05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8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