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600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62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65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15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290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82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52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58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02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8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52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33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98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91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90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