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6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57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4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49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192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75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86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048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6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21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07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6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3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