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19468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99063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99564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76746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17766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85546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3861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5332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81434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12808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52035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13288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87124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81881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78937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