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223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683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406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337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992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514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105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470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702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980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106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7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736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958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502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