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636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767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229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175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83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963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258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310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287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178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812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61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84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277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919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258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572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