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56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483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445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763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510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725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298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286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918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509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972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499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14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