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994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363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274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991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678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864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151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482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132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612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563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652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442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40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860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