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37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4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865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82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38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45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23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358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68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1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147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85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04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45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10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