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9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312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32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373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7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937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16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94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43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1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27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4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860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065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834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46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948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