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387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435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47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56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995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165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44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93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592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78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9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5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760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24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5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29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604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