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121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742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502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991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63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598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277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291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938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116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961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603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899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