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75602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36984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70187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6023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99463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34950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78181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33406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9607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30345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07506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99567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78193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