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60935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14655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75637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58582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85258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5261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9051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73635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73593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53114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91646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22425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72334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24402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73615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