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208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351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75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5868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689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92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687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11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86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318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9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463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3015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49669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731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