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141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540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333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251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6648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086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871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424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732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390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898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488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034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2273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034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907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535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