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91647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97341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49206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94050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67106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32479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62402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74946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71129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17896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29094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34377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48966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