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90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069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33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626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939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4622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877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5638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942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722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17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139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577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04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741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396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692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