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10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666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0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322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37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71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8616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492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942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153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291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4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271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