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367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822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162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342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73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756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149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665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130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154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493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955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376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315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814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