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6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0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434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74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28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18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576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691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0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42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38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64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83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