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490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147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484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006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485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475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048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71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98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904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627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774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208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700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391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451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47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