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877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0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11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73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71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01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74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80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485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316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93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76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34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04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41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