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64601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19385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247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80071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14348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17485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30488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8903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35423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84375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66141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63606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59980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66856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75139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74295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68741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