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4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28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48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17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21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2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16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186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40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82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6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55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