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37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3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78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44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731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679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535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01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5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63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7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7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16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49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88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62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61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