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935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17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62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55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89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359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71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00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5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38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5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285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