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177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229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715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216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950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53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016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297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542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708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534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34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82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