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430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7471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3738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6259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4415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2498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2151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9522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961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7460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376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8250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5232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0864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4818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