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66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62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34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5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35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70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17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02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04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54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937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40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021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784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224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