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191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12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210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23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236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361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0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711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084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31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13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876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133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257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78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62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04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