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478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049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512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723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15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625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261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564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434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497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601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271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187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