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636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208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38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416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736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74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615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846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99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09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950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067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736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05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999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