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2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60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55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18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387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72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1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5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90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2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15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38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103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97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524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