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09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0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170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87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34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45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54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85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2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436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3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59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809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4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39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7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13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