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598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271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011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650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144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627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386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073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085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3966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940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249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517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177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673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918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154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