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706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800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557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791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997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604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785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151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394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25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131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388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671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