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59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086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776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638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42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36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079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155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508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4510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997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697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0570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