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412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5764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434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0978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3187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14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8806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042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7284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413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90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087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820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582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924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