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534628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42899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525377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819175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957006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559692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397857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476719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492662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625993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73352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69956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5178260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066952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520630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059458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305157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