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10144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58997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76867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89428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71506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81144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97123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95849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73688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79586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86690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30509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82366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60043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64567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08079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51831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