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715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443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2479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494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672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586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110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269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219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103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044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600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553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