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9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765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898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5004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963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5178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13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8961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363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211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87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53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75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3687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01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