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186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245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75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32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26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02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399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070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54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65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55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74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61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15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03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21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20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