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9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517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42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7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46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47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32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863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27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924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31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17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21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45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706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894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4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