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842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444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39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411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849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65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603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607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672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035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27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673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851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857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150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