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228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70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903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221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83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735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282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90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33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701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10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8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80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