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00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479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92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74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910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689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52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811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90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07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7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66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436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