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754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578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777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511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50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149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898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223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32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608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920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411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4019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227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930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