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469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767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6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67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22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347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916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35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575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07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6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17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42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