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165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707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541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236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818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455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14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241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320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880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52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000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297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564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496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