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1211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46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66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02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178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06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53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75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743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86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518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6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613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291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465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393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77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