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64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53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88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793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73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600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102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99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778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00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79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745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26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