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97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468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797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29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98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82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444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65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06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325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17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8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714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4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113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32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3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