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8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91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820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269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50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6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011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101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45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87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143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79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9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12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