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236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028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703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806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512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694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592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897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8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933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024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255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88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147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253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129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484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