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8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4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6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41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18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30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55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718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05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146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2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6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2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