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96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13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9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9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374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17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55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46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8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0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6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44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97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7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07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72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42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