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21022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45635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87660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02122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14805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7871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69760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44433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05943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7610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25674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71447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9019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91589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72898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