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3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94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615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8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20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27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51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11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31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12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047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0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45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