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401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94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20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87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1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207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48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2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456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74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3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15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191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806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97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