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934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41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129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349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558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556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875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887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472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070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430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732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93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090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942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769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299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