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948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50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97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15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0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275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6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59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4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138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91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562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57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