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97436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99583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01620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22897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43699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3702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12436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50815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23400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36853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03731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70680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7103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67964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36419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1166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66396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