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221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506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691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834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329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02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360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37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56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548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41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191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301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