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022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36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867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81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009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838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353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73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47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979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193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423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600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831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54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