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120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513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389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96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51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8868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763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655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131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379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245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314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815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