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964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01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513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311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82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50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570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144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88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32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799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479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975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7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954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