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2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21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20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884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1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78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66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814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03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304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16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3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224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911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04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674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