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8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37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51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271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49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75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22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2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91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1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9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57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9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137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612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