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11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15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27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91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764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02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22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911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84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43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5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16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676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512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6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