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447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51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734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73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65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26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811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67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734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49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141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80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95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2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91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3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568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