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98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00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06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22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29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86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925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4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148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00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28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